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IV/IV B.TECH ( I Semester ) Examination November, 200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OMPUTER NETWORKS</w:t>
      </w:r>
    </w:p>
    <w:p>
      <w:pPr>
        <w:pStyle w:val="TextBody"/>
        <w:rPr/>
      </w:pPr>
      <w:r>
        <w:rPr/>
        <w:t>(Common to Computer Science &amp; Engg.  and Computer Science &amp; Information Tech.)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TextBody"/>
        <w:rPr/>
      </w:pPr>
      <w:r>
        <w:rPr/>
        <w:t>-- -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.a)</w:t>
        <w:tab/>
        <w:t>List the major disadvantages with the layered approach to protocols 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Explain the first three layers of OSI model in detail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What is the difference between connection less communication and connection oriented communicatio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/>
        <w:t>2.a)</w:t>
        <w:tab/>
        <w:t>What are different transmission media available ? What are the advantages and disadvantages of each one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Explain output queueing at an ATM switch.</w:t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3.a)</w:t>
        <w:tab/>
        <w:t>Discuss design issues of data link layer?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Explain sliding window protocol?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4.a)</w:t>
        <w:tab/>
        <w:t>What is a routing table?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List the four major routing classifications and state the characteristics of each?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5.a)</w:t>
        <w:tab/>
        <w:t>Describe UDP with its header format.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Differentiate TCP and UDP.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Why does UDP exits? Would it not have been enough to just let user processes send raw IP packets?</w:t>
      </w:r>
    </w:p>
    <w:p>
      <w:pPr>
        <w:pStyle w:val="TextBody"/>
        <w:jc w:val="left"/>
        <w:rPr/>
      </w:pPr>
      <w:r>
        <w:rPr/>
        <w:t>6.a)</w:t>
        <w:tab/>
        <w:t>Explain the design issues of transport layer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What are different services provided by transport layer to the session layer?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7.a)</w:t>
        <w:tab/>
        <w:t>Explain clearly the RSA  algorithm with an example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Write brief notes on Knapsack public key algorithm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8.</w:t>
        <w:tab/>
        <w:t>Write short notes on</w:t>
      </w:r>
    </w:p>
    <w:p>
      <w:pPr>
        <w:pStyle w:val="TextBody"/>
        <w:jc w:val="left"/>
        <w:rPr/>
      </w:pPr>
      <w:r>
        <w:rPr/>
        <w:tab/>
        <w:t>a)</w:t>
        <w:tab/>
        <w:t>Internet working  b)  E-Mail    c)   WWW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- x -</w:t>
      </w:r>
    </w:p>
    <w:p>
      <w:pPr>
        <w:pStyle w:val="TextBody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9:45:00Z</dcterms:created>
  <dc:creator>jahnavi</dc:creator>
  <dc:description/>
  <dc:language>en-US</dc:language>
  <cp:lastModifiedBy>jahnavi</cp:lastModifiedBy>
  <dcterms:modified xsi:type="dcterms:W3CDTF">2002-11-12T20:07:00Z</dcterms:modified>
  <cp:revision>4</cp:revision>
  <dc:subject/>
  <dc:title/>
</cp:coreProperties>
</file>